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Courtney Lilliston</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480"/>
        <w:jc w:val="center"/>
        <w:rPr/>
      </w:pPr>
      <w:r>
        <w:rPr/>
        <w:t>Interview Assignment</w:t>
      </w:r>
    </w:p>
    <w:p>
      <w:pPr>
        <w:pStyle w:val="Normal"/>
        <w:spacing w:lineRule="auto" w:line="480"/>
        <w:jc w:val="center"/>
        <w:rPr/>
      </w:pPr>
      <w:r>
        <w:rPr/>
      </w:r>
    </w:p>
    <w:p>
      <w:pPr>
        <w:pStyle w:val="Normal"/>
        <w:spacing w:lineRule="auto" w:line="480"/>
        <w:jc w:val="center"/>
        <w:rPr/>
      </w:pPr>
      <w:r>
        <w:rPr/>
      </w:r>
    </w:p>
    <w:p>
      <w:pPr>
        <w:pStyle w:val="Normal"/>
        <w:numPr>
          <w:ilvl w:val="0"/>
          <w:numId w:val="1"/>
        </w:numPr>
        <w:spacing w:lineRule="auto" w:line="480"/>
        <w:rPr/>
      </w:pPr>
      <w:r>
        <w:rPr/>
        <w:t>What is the role of the school counselor? The counselors at Pickens Middle School help students to understand and deal with social, behavioral, and personal problems. They emphasize preventative and developmental counseling in order for the students to learn life skills needed to enhance personal, social, and academic growth.</w:t>
      </w:r>
    </w:p>
    <w:p>
      <w:pPr>
        <w:pStyle w:val="Normal"/>
        <w:numPr>
          <w:ilvl w:val="0"/>
          <w:numId w:val="1"/>
        </w:numPr>
        <w:spacing w:lineRule="auto" w:line="480"/>
        <w:rPr/>
      </w:pPr>
      <w:r>
        <w:rPr/>
        <w:t>How does the counseling program fit the purpose and goals of the school? The counseling program by emphasizing personal, social, and academic growth in the students at Pickens Middle upholds the mission of the school; which promotes high academic achievement, good career awareness, and citizenship through diverse learning opportunities. Many of these successes can be attributed to the guidance department.</w:t>
      </w:r>
    </w:p>
    <w:p>
      <w:pPr>
        <w:pStyle w:val="Normal"/>
        <w:numPr>
          <w:ilvl w:val="0"/>
          <w:numId w:val="1"/>
        </w:numPr>
        <w:spacing w:lineRule="auto" w:line="480"/>
        <w:rPr/>
      </w:pPr>
      <w:r>
        <w:rPr/>
        <w:t>What services and information is included the counseling program?  The counselors at Pickens Middle School provide the following services: Referrals to outside agencies to assist families in need, Group counseling, Crisis counseling, Career counseling, Transition skills, and student records as well as collaborations with administration, teachers, and community leaders.</w:t>
      </w:r>
    </w:p>
    <w:p>
      <w:pPr>
        <w:pStyle w:val="Normal"/>
        <w:numPr>
          <w:ilvl w:val="0"/>
          <w:numId w:val="1"/>
        </w:numPr>
        <w:spacing w:lineRule="auto" w:line="480"/>
        <w:rPr/>
      </w:pPr>
      <w:r>
        <w:rPr/>
        <w:t>What is the relationship with the guidance personnel and the administration? Even though the guidance offices are separate from the administrative offices they still manage to be able to work together. The guidance office serves as a buffer to trouble for some students, so they remain out of the administrations hands. Thus there is a good relationship between the guidance staff and the administrative staff.</w:t>
      </w:r>
    </w:p>
    <w:p>
      <w:pPr>
        <w:pStyle w:val="Normal"/>
        <w:numPr>
          <w:ilvl w:val="0"/>
          <w:numId w:val="1"/>
        </w:numPr>
        <w:spacing w:lineRule="auto" w:line="480"/>
        <w:rPr/>
      </w:pPr>
      <w:r>
        <w:rPr/>
        <w:t>The relationship between the guidance staff and the teachers is not as strong, but not weak either. For many of the teachers the guidance department is the link to channeling their students; students are often referred to guidance when they are have struggles in the classroom. This often happens after conventional classroom discipline fails; thus there is a respect for the quality of work that our guidance program produces.</w:t>
      </w:r>
    </w:p>
    <w:p>
      <w:pPr>
        <w:pStyle w:val="Normal"/>
        <w:spacing w:lineRule="auto" w:line="480"/>
        <w:rPr/>
      </w:pPr>
      <w:r>
        <w:rPr/>
        <w:t>After the interviews it became more apparent as to why our school is having so much success. The administration the leaders of the school have a strong understanding of the school’s mission and beliefs statements and strongly strive to uphold those beliefs. This starts by their appreciation of the guidance staff and trickles down to the teachers. The administration keeps in constant contact with the guidance department, as they try to find ways to improve the school from an administrative viewpoint. As a product the guidance staff goes into the individual classrooms bringing the connection to the teachers; to facilitate a link between the teachers and administration. Thus everybody is working in harmony to make the school better.</w:t>
      </w:r>
    </w:p>
    <w:p>
      <w:pPr>
        <w:pStyle w:val="Normal"/>
        <w:spacing w:lineRule="auto" w:line="480"/>
        <w:rPr/>
      </w:pPr>
      <w:r>
        <w:rPr/>
      </w:r>
    </w:p>
    <w:p>
      <w:pPr>
        <w:pStyle w:val="Normal"/>
        <w:spacing w:lineRule="auto" w:line="480"/>
        <w:rPr/>
      </w:pPr>
      <w:r>
        <w:rPr/>
        <w:t xml:space="preserve">From my interviews is apparent that the guidance counselors at our school are performing appropriate tasks within the school setting, and because of their emphasis on high academic achievement, career awareness, and citizenship through diverse learning opportunities (i.e. job shadowing, career fairs, and character education in the classroom) they are meeting the beliefs and standards of the school. Moreover, since there is an understanding of the appropriate duties of a guidance counselor, our school is able to utilize the full potential of the guidance staff; which furthermore, strengthens the relationship between administration and guidance staff. Our administration allows for character education in the classroom, allows for guidance counselors and guidance staff to perform career guidance, and values the small and large group counseling meetings such as “Teen Talk”. Thus because we have a strong guidance programs teachers have other options to facilitate learning in the classroom and that is a comfortable feel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03:00Z</dcterms:created>
  <dc:creator>SDPC</dc:creator>
  <dc:description/>
  <cp:keywords/>
  <dc:language>en-US</dc:language>
  <cp:lastModifiedBy>SDPC</cp:lastModifiedBy>
  <dcterms:modified xsi:type="dcterms:W3CDTF">2009-09-28T01:52:00Z</dcterms:modified>
  <cp:revision>4</cp:revision>
  <dc:subject/>
  <dc:title>Courtney Lilliston</dc:title>
</cp:coreProperties>
</file>